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1.02.2023 № 3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А.Ю. Мухин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1.02.2023 № 3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транспортной инфраструктуры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71 188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2 48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12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7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397,8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71 188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2 48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12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7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39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397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4 397,8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33 378,4» заменить цифрами «371 188,1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2-01T10:48:00Z</cp:lastPrinted>
  <dcterms:modified xsi:type="dcterms:W3CDTF">2023-02-01T07:48:00Z</dcterms:modified>
  <cp:revision>7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